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think my parents trust me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can go to a rock concer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sz w:val="32"/>
          <w:szCs w:val="32"/>
        </w:rPr>
        <w:t>Je dois apprendre à gérer mon temps lib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 n’ai pas le droit de partir en vacances avec mes am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am obliged to be home by midnigh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am starting to go out to night clubs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sz w:val="32"/>
          <w:szCs w:val="32"/>
        </w:rPr>
        <w:t>Un peu de liberté, c’est le meilleur moyen d’apprendre à devenir adul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s parents ne me permettraient pas de dormir avec mon/ma petit(e) ami(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refuse to smoke cannabis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still have to obey my parents on some things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e commence à sortir en boit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’ai le droit d’avoir un petit boulo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 dois toujours obéir à  mes parents sur certaines chos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 bit of freedom is the best way of learning to become an adul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must learn to manage my free time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 refuse de fumer du cannab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 pense que mes parents me font confia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don’t have the right to go on holiday with my friends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 have the right to have a part time job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sz w:val="32"/>
          <w:szCs w:val="32"/>
        </w:rPr>
        <w:t>Je peux aller à un concert de ro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Je suis obligé de rentrer avant minu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My parents wouldn’t allow me to sleep with my boy/girl friend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8:12:00Z</dcterms:created>
  <dc:creator>Elaine Jerrom</dc:creator>
  <dc:description/>
  <cp:keywords/>
  <dc:language>en-US</dc:language>
  <cp:lastModifiedBy>Elaine Jerrom</cp:lastModifiedBy>
  <cp:lastPrinted>2006-10-11T19:07:00Z</cp:lastPrinted>
  <dcterms:modified xsi:type="dcterms:W3CDTF">2006-10-11T18:15:00Z</dcterms:modified>
  <cp:revision>3</cp:revision>
  <dc:subject/>
  <dc:title>I think my parents trust me</dc:title>
</cp:coreProperties>
</file>